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4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йтинг натуральности продукции косметических фирм (рейтинг косметики)</w:t>
      </w:r>
    </w:p>
    <w:p>
      <w:pPr>
        <w:pStyle w:val="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йтинг натуральности продукции косметических фирм (рейтинг косметики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Рейтинг натуральности продукции косметических фирм (рейтинг косметики), основанный на сопоставлении расчетных величин среднего значения критерия химизации (Кхср), определяемого для каждой фирмы по всем видам ее продукции (не менее трех наименований). </w:t>
      </w:r>
      <w:r>
        <w:rPr>
          <w:rStyle w:val="StrongEmphasis"/>
          <w:rFonts w:cs="Arial" w:ascii="Arial" w:hAnsi="Arial"/>
          <w:sz w:val="20"/>
          <w:szCs w:val="20"/>
        </w:rPr>
        <w:t>Критерии химизации каждого вида продукции</w:t>
      </w:r>
      <w:r>
        <w:rPr>
          <w:rFonts w:cs="Arial" w:ascii="Arial" w:hAnsi="Arial"/>
          <w:sz w:val="20"/>
          <w:szCs w:val="20"/>
        </w:rPr>
        <w:t xml:space="preserve"> представляют собой </w:t>
      </w:r>
      <w:r>
        <w:rPr>
          <w:rStyle w:val="StrongEmphasis"/>
          <w:rFonts w:cs="Arial" w:ascii="Arial" w:hAnsi="Arial"/>
          <w:sz w:val="20"/>
          <w:szCs w:val="20"/>
        </w:rPr>
        <w:t>соотношение количества химически синтезированных ингредиентов</w:t>
      </w:r>
      <w:r>
        <w:rPr>
          <w:rFonts w:cs="Arial" w:ascii="Arial" w:hAnsi="Arial"/>
          <w:sz w:val="20"/>
          <w:szCs w:val="20"/>
        </w:rPr>
        <w:t xml:space="preserve">, включая и природные, не имеющие никакого отношения к клеточным системам кожи (например, минеральные масла и продукты нефтехимии), </w:t>
      </w:r>
      <w:r>
        <w:rPr>
          <w:rStyle w:val="StrongEmphasis"/>
          <w:rFonts w:cs="Arial" w:ascii="Arial" w:hAnsi="Arial"/>
          <w:sz w:val="20"/>
          <w:szCs w:val="20"/>
        </w:rPr>
        <w:t>и количества натуральных ингредиентов</w:t>
      </w:r>
      <w:r>
        <w:rPr>
          <w:rFonts w:cs="Arial" w:ascii="Arial" w:hAnsi="Arial"/>
          <w:sz w:val="20"/>
          <w:szCs w:val="20"/>
        </w:rPr>
        <w:t>, присутствующих в составе косметического сред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йтинг предоставлен Научным косметологическим обществом, которое является независимой некоммерческой организацией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йтинг косметики: рейтинг натуральности продукции косметических фирм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сточник: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scicosmetsoc.ru/ru/ecologia.htm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9975" w:type="dxa"/>
        <w:jc w:val="left"/>
        <w:tblInd w:w="-1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"/>
        <w:gridCol w:w="3977"/>
        <w:gridCol w:w="1825"/>
        <w:gridCol w:w="1907"/>
        <w:gridCol w:w="1678"/>
      </w:tblGrid>
      <w:tr>
        <w:trPr>
          <w:tblHeader w:val="true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3977" w:type="dxa"/>
            <w:tcBorders>
              <w:top w:val="thickThinLargeGap" w:sz="6" w:space="0" w:color="C0C0C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рмы, брэнды (продавцы)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околения (количество препаратов)**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е значения критерия химизации, Кхср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учное Косметологическое Общество; (НКО; Рецепты Децины А.Н., подготовлены к выпуску)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бирский центр биоинженерных исследований и разработок «СИБПЛАНТ», ООО; (СИБПЛАНТ; Рецепты Децины А.Н., подготовлены к выпуску)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вая косметика Сибири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(10)</w:t>
              <w:br/>
              <w:t>3(68)</w:t>
              <w:br/>
              <w:t>2(7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Hauschk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Н-Косметика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4)</w:t>
              <w:br/>
              <w:t>2(9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Bauman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а-Фарм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r. Scheller Cosmetics AG, Apotheker Scheller Naturkosmetik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3(2)-спирт 2(8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мпания Глорион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Косметика Глорис</w:t>
              </w:r>
            </w:hyperlink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рра-М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6)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ed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йцар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3(4)-спирт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Filorg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7)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son Natural Cosmetic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laleuca Inc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мовит ПКФ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(4)</w:t>
              <w:br/>
              <w:t>3(1)</w:t>
              <w:br/>
              <w:t>2(3)</w:t>
              <w:br/>
              <w:t>?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ршение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2)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ristina Professional Cosmetic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Taffi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bamat Chemie GmbH, Sebamed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3)</w:t>
              <w:br/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rh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2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вь-НОЭМА, З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7)</w:t>
              <w:br/>
              <w:t>?(2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aeben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-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ana Health Science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paflor Ltd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йцар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i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7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en Mam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ания Кора, З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2)</w:t>
              <w:br/>
              <w:t>?(2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wa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ill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hnson &amp; Johnso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ПК Родник здоровья, О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stralian Bodycar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страл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2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ttefosse s. a.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D Networks Compan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ая</w:t>
              <w:br/>
              <w:t>Корпора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8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лант-Косметикс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ко Премьер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raculum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rmajetic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n &amp; Schroeder GmbH, Sanosa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3(1)-спирт</w:t>
              <w:br/>
              <w:t>2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maceutici IDI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7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б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тай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a Lotan Laboratorie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oma Bell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2(2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indulgenc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???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2)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ntar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в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2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метика XXI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ceri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ot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iage Laboratories of Dermatolog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ллект-К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8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ена+, ООО (продажи)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d’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ПО Техкон-Косметик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iersdorf AG, Nive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4)</w:t>
              <w:br/>
              <w:t>2(2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pter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йцар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8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метическая Лаборатория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’Occitan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2(2)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дум, З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(7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инити-М НПК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v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ant Igia Cover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T.W. PRODUCT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ванта, О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d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(2)</w:t>
              <w:br/>
              <w:t>2(2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тэкс, З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2)</w:t>
              <w:br/>
              <w:t>?(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avi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D Fornulation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-спирт</w:t>
              <w:br/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Derm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dern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9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Germaine De Capuccini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ver Faberg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л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therm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7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iceido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по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7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do Vandini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-спирт</w:t>
              <w:br/>
              <w:t>2(2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cote s.t.r.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0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warzkopf &amp; Henkel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sle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K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men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лянд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20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n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8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vench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rena Kosmetic GmbH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llet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Body Shop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л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aj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natur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ay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yx Naturcosmetic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стр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вокосметика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29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oratorium Kolastyn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ener cosmetic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n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  Pierre Ricaud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7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istar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ademie Scientifique de Beaut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eur de Sant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йцар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8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bin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лянд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ch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7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iro O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лянд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hav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sh manufacturing Ltd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л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algo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7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a Biss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-спирт</w:t>
              <w:br/>
              <w:t>2(8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ion International People Group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, международная корпора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вская косметика, З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erac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ter &amp; Gambl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обода, 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8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Valmont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йцар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9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ренкосметикс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arma cosmetic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2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e Jeanne Piaubert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OVI Poland Sp.zo.o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Dr Pierre Ricaud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та ХБО при РАН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izabeth Arde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gi Cosmetic Laboratorie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C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ra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te Lauder, Darphi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, 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2)</w:t>
              <w:br/>
              <w:t>2(1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Roche-Posa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2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cson Laboratoir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y Land Cosmetic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o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, Поль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2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rstin Floria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a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berlik, О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9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ves Rocher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2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k Kozmetika, Deborah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н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7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.Ive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ristian Dior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лита СП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iniqu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eno (Jonson &amp; Jonson)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el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Kosmex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y Ka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8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-Гелиос, Лаборатория Гелиос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erlai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9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trogen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lenic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com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Irena Eri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  <w:br/>
              <w:t>?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flam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29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t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2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Pierr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Грим ПКФ, ЗА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на ПКФ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лина Концерн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0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lena Rubinstei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ox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(1)</w:t>
              <w:br/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нда ПКФ, ООО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6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’Oreal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0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an Aromatics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отланд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lon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al Sea Beauty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раиль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11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 Arnaud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en Mak AD, Belendida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гар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3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 Factor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4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thinThick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</w:t>
            </w:r>
          </w:p>
        </w:tc>
      </w:tr>
      <w:tr>
        <w:trPr/>
        <w:tc>
          <w:tcPr>
            <w:tcW w:w="588" w:type="dxa"/>
            <w:tcBorders>
              <w:top w:val="single" w:sz="6" w:space="0" w:color="CCCCCC"/>
              <w:left w:val="thickThinLargeGap" w:sz="6" w:space="0" w:color="C0C0C0"/>
              <w:bottom w:val="thinThickLargeGap" w:sz="6" w:space="0" w:color="C0C0C0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</w:t>
            </w:r>
          </w:p>
        </w:tc>
        <w:tc>
          <w:tcPr>
            <w:tcW w:w="3977" w:type="dxa"/>
            <w:tcBorders>
              <w:top w:val="single" w:sz="6" w:space="0" w:color="CCCCCC"/>
              <w:left w:val="single" w:sz="6" w:space="0" w:color="CCCCCC"/>
              <w:bottom w:val="thinThickLargeGap" w:sz="6" w:space="0" w:color="C0C0C0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ademie Scitfique</w:t>
            </w:r>
          </w:p>
        </w:tc>
        <w:tc>
          <w:tcPr>
            <w:tcW w:w="1825" w:type="dxa"/>
            <w:tcBorders>
              <w:top w:val="single" w:sz="6" w:space="0" w:color="CCCCCC"/>
              <w:left w:val="single" w:sz="6" w:space="0" w:color="CCCCCC"/>
              <w:bottom w:val="thinThickLargeGap" w:sz="6" w:space="0" w:color="C0C0C0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907" w:type="dxa"/>
            <w:tcBorders>
              <w:top w:val="single" w:sz="6" w:space="0" w:color="CCCCCC"/>
              <w:left w:val="single" w:sz="6" w:space="0" w:color="CCCCCC"/>
              <w:bottom w:val="thinThickLargeGap" w:sz="6" w:space="0" w:color="C0C0C0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(5)</w:t>
            </w:r>
          </w:p>
        </w:tc>
        <w:tc>
          <w:tcPr>
            <w:tcW w:w="1678" w:type="dxa"/>
            <w:tcBorders>
              <w:top w:val="single" w:sz="6" w:space="0" w:color="CCCCCC"/>
              <w:left w:val="single" w:sz="6" w:space="0" w:color="CCCCCC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</w:tbl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В рейтинге учитывались фирмы, для которых имелась информация не менее, чем по трем видам продукц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) Первая цифра обозначает номер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Источник: </w:t>
      </w: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www.scicosmetsoc.ru/ru/ecologia.htm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9E131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150" w:after="280"/>
    </w:pPr>
    <w:rPr/>
  </w:style>
  <w:style w:type="paragraph" w:styleId="Text">
    <w:name w:val="text"/>
    <w:basedOn w:val="Normal"/>
    <w:qFormat/>
    <w:pPr>
      <w:spacing w:before="15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cosmetsoc.ru/ru/ecologia.html" TargetMode="External"/><Relationship Id="rId3" Type="http://schemas.openxmlformats.org/officeDocument/2006/relationships/hyperlink" Target="http://www.fitolavka.ru/" TargetMode="External"/><Relationship Id="rId4" Type="http://schemas.openxmlformats.org/officeDocument/2006/relationships/hyperlink" Target="http://www.scicosmetsoc.ru/ru/ecologi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52:00Z</dcterms:created>
  <dc:creator>Designer</dc:creator>
  <dc:description/>
  <cp:keywords/>
  <dc:language>en-US</dc:language>
  <cp:lastModifiedBy>Designer</cp:lastModifiedBy>
  <dcterms:modified xsi:type="dcterms:W3CDTF">2009-04-21T04:52:00Z</dcterms:modified>
  <cp:revision>1</cp:revision>
  <dc:subject/>
  <dc:title>Рейтинг натуральности продукции косметических фирм (рейтинг косметики)</dc:title>
</cp:coreProperties>
</file>